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393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305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089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1808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1040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0540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4322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2681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4704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5855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0866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843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376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