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6961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6996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1381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1455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7983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6860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7583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3773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3544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1863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298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183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8797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7450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5793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08420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3440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