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188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834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191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684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121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801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8356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1213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716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389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350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20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48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8346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808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