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7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91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99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6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72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41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705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59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29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091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72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358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01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