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825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232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779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3091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520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262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579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942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940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183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585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128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701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904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885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272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835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