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641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43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00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425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262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390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19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65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271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298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395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6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004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972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01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