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110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25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471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51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53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689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767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870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280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004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388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047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728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