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33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83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97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29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47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26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73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57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98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97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12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2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26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260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683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022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33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