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748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7199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08484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5050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1608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617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3003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5342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51647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18907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4389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2909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28501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2391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5579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