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291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701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215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425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349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517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116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337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427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140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483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016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335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