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27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841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177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727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546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341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779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019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698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555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937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06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215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453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042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155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087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