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998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577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309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40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1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49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185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819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15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856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850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951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34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988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470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