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194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610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194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078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221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027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636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079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929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723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61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094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971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