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956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605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36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151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452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93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101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80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362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70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298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480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23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416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092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319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41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