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685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45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3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8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03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23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951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16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73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74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93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20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56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