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5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995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97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458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25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20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75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9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40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26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1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51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