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127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731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111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941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332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476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278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670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4884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513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595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727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774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420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697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582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687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