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8171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7312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9945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6723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03985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4654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2806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1235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3775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9911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0512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3256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7929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356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6649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