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292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0427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69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591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768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3620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787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20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871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888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655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388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862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