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563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1550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9180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4819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880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967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623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3434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1486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2400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797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47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3946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8131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3413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5829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7052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