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244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3091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714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033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3543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604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2719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733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5135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913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428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534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455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968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573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