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2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987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593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1727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0723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9151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0102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6971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638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770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098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379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819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