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81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3408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6975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227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8025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2375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0044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6577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4512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6691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115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458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168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0464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7397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858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244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