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185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072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56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343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523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629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603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680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530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368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09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744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020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598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508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