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789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313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930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963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990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906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5285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527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1577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866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610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84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698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