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80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37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53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54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157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20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624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63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75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936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138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074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549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47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85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480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77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