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42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420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01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917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61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36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695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39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996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73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61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01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69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