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06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430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126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344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076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00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373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978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054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853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240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899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849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