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701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3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03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0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33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89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7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2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12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25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6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3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902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539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134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54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79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