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400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3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79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78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10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77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85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207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20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19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86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45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35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075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