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79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86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9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656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09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953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638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67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76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58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14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44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