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907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72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14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11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676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98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132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00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74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14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4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3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362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27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29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58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844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