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7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28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41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60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43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34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722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90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36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533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84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1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41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795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982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