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552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746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573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204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500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087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827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608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346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270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011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379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812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