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92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487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401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174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47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23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083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27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61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975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110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658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582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31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291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754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440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