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43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193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578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842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54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6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925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65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94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194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4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80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543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25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