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7561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67945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85470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15640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31041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33653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36337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63715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65740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02904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89423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03760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76142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