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343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73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800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879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48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503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650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831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016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064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946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390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599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840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947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1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081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