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07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978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216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20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909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303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924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108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606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03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739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88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736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195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7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