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7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01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0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20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54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99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52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682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35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40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5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4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45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