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367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59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908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403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191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960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587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745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500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265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464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186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781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569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09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243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27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