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09754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012511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22042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820020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0470940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118723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243090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831052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352912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309326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074589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529400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616297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229595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356378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