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940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1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085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559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80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45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796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590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599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793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909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632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388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