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8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089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72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05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24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8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91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57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20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63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1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10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83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050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09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176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