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17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94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67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619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210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61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425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019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267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64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4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64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60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369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305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