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73154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78714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38178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97477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7192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4706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32894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328438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657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08244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99139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4090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9087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