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522836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40646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58363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779769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5223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2416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6875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94239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4486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333843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9996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7834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2856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18507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63120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94572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10718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