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07230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1319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58731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07659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96106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59559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64269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1055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46760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2358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9397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9811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92740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474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73198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