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5213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78200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50356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56478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85131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4071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411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386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2192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0021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6027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5774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96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