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1794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2019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3077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905928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81021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216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579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8631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048083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18214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7545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83269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053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0862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96361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7139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00658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